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7" w:leader="none"/>
        </w:tabs>
        <w:rPr>
          <w:sz w:val="28"/>
          <w:szCs w:val="28"/>
        </w:rPr>
      </w:pPr>
      <w:r>
        <w:rPr/>
        <w:tab/>
        <w:t xml:space="preserve">           </w:t>
      </w: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48945" cy="554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ОКРУГА  ГОРОД  БУ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 июня 2014 года №311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 условиях   приватизации   имущест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 образования  город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 город Буй Костр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2001 года             № 178-ФЗ «О приватизации государственного и муниципального имущества», Положением о порядке приватизации муниципального имущества городского округа город Буй, утвержденным решением Думы городского округа город Буй Костромской области пятого созыва от              28 сентября  2012 года  № 268, решениями Думы городского округа город Буй Костромской области пятого созыва от 20 декабря 2013 года № 437               «Об утверждении программы приватизации муниципального имущества на 2014 год», от 25 апреля 2014 года № 481 «О внесении изменений в решение Думы городского округа город Буй от 20.12.2013 № 437», решением комиссии по приватизации муниципального имущества городского округа город Буй (протокол от 19 июня 2014 года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омитету по управлению муниципальным имуществом городского округа город Буй (Торопова М.Д.) провести приватизацию имущества, находящегося в собственности муниципального образования городской округ город Буй Костром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Нежилого здания, 1-этажного, общей площадью 171,5 кв. м,  расположенного по адресу: Костромская область, Буйский район,  г. Буй,     ул. 1 Мая, д. 12, являющегося памятником истории и культуры 20 века (магазин купца Солодова),  </w:t>
      </w:r>
      <w:r>
        <w:rPr>
          <w:bCs/>
          <w:sz w:val="28"/>
          <w:szCs w:val="28"/>
        </w:rPr>
        <w:t xml:space="preserve">с одновременным отчуждением земельного участка, занимаемого данным зданием и необходимого для его использования, общей площадью 488,9 кв. м, кадастровый номер </w:t>
      </w:r>
      <w:r>
        <w:rPr>
          <w:sz w:val="28"/>
          <w:szCs w:val="28"/>
        </w:rPr>
        <w:t>44:25:030203:10, категория земель – земли населенных пунктов, расположенного по адресу: Костромская область, Буйский район,    г. Буй,  ул. 1 Мая, д.12, на следующих услов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соб приватизации имущества – аукцион открытый по составу участников и по форме подачи предложений о цене имуществ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ая цена продажи нежилого здания – 1577000,00 рублей, в  т.ч. НДС  240559,32 рублей;</w:t>
      </w:r>
    </w:p>
    <w:p>
      <w:pPr>
        <w:pStyle w:val="2"/>
        <w:ind w:firstLine="708"/>
        <w:rPr>
          <w:bCs/>
          <w:szCs w:val="28"/>
        </w:rPr>
      </w:pPr>
      <w:r>
        <w:rPr>
          <w:bCs/>
          <w:szCs w:val="28"/>
        </w:rPr>
        <w:t>величина повышения начальной цены нежилого здания («шаг аукциона») – 78800,00 рублей;</w:t>
      </w:r>
    </w:p>
    <w:p>
      <w:pPr>
        <w:pStyle w:val="2"/>
        <w:ind w:firstLine="708"/>
        <w:rPr/>
      </w:pPr>
      <w:r>
        <w:rPr>
          <w:bCs/>
          <w:szCs w:val="28"/>
        </w:rPr>
        <w:t xml:space="preserve">размер задатка </w:t>
      </w:r>
      <w:r>
        <w:rPr>
          <w:szCs w:val="28"/>
        </w:rPr>
        <w:t xml:space="preserve">(10% начальной цены  нежилого здания) </w:t>
      </w:r>
      <w:r>
        <w:rPr>
          <w:bCs/>
          <w:szCs w:val="28"/>
        </w:rPr>
        <w:t>–  157700,00 рублей;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рыночная  стоимость (цена выкупа) земельного участка –  316000,00 рублей, не изменяется в ходе аукциона;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обременение – условия охранного обязательства по содержанию, сохранению и использованию объекта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на автомобильного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VN</w:t>
      </w:r>
      <w:r>
        <w:rPr>
          <w:sz w:val="28"/>
          <w:szCs w:val="28"/>
        </w:rPr>
        <w:t>35715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0000611; марка, модель ТС –  КС-35715 на шасси МАЗ5337; наименование (тип ТС) – спец. автомобильный кран; категория ТС – С, год изготовления ТС –  1997; модель, № двигателя – МЗ236М2-№:97007568; шасси (рама) №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ЗМ53370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32503; цвет кузова (кабины) белый; мощность двигателя  180 л. с., тип двигателя дизельный,  разрешенная максимальная масса 17420 кг, на следующих условия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соб приватизации имущества – аукцион открытый по составу участников и по форме подачи предложений о цене имущества;</w:t>
      </w:r>
    </w:p>
    <w:p>
      <w:pPr>
        <w:pStyle w:val="2"/>
        <w:ind w:firstLine="708"/>
        <w:rPr>
          <w:szCs w:val="28"/>
        </w:rPr>
      </w:pPr>
      <w:r>
        <w:rPr>
          <w:bCs/>
          <w:szCs w:val="28"/>
        </w:rPr>
        <w:t>начальная цена продажи муниципального имущества –  1055000,00 рулей, в т.ч. НДС 160932,20 рублей;</w:t>
      </w:r>
    </w:p>
    <w:p>
      <w:pPr>
        <w:pStyle w:val="2"/>
        <w:ind w:firstLine="708"/>
        <w:rPr>
          <w:szCs w:val="28"/>
        </w:rPr>
      </w:pPr>
      <w:r>
        <w:rPr>
          <w:bCs/>
          <w:szCs w:val="28"/>
        </w:rPr>
        <w:t>в</w:t>
      </w:r>
      <w:r>
        <w:rPr>
          <w:szCs w:val="28"/>
        </w:rPr>
        <w:t>еличина повышения начальной цены («шаг аукциона») – 52700,00 рублей;</w:t>
      </w:r>
    </w:p>
    <w:p>
      <w:pPr>
        <w:pStyle w:val="2"/>
        <w:ind w:firstLine="708"/>
        <w:rPr/>
      </w:pPr>
      <w:r>
        <w:rPr>
          <w:szCs w:val="28"/>
        </w:rPr>
        <w:t>размер задатка (10% начальной цены продажи) –  105500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 «Буйская правда»          и разместить на официальных сайтах в сети «Интернет» в соответствии           с требованиями действующего законодательства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Буй</w:t>
        <w:tab/>
        <w:tab/>
        <w:tab/>
        <w:tab/>
        <w:tab/>
        <w:tab/>
        <w:t xml:space="preserve">   И.А. Ра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92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34:00Z</dcterms:created>
  <dc:creator>PSO-14</dc:creator>
  <dc:description/>
  <cp:keywords/>
  <dc:language>en-US</dc:language>
  <cp:lastModifiedBy>User</cp:lastModifiedBy>
  <cp:lastPrinted>2014-04-14T11:26:00Z</cp:lastPrinted>
  <dcterms:modified xsi:type="dcterms:W3CDTF">2014-06-20T05:38:00Z</dcterms:modified>
  <cp:revision>7</cp:revision>
  <dc:subject/>
  <dc:title>                                           РОССИЙСКАЯ   ФЕДЕРАЦИЯ</dc:title>
</cp:coreProperties>
</file>